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228600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69724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has completed a SMART Training Workshop f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 on August 8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and August 9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, 2011 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2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720;top:3600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060;top:3960;width:10979;height:5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has completed a SMART Training Workshop f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 on August 8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and August 9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, 20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48:00Z</dcterms:created>
  <dc:creator>SMART Technologies</dc:creator>
  <dc:description/>
  <cp:keywords/>
  <dc:language>en-US</dc:language>
  <cp:lastModifiedBy> </cp:lastModifiedBy>
  <dcterms:modified xsi:type="dcterms:W3CDTF">2011-08-10T01:48:00Z</dcterms:modified>
  <cp:revision>2</cp:revision>
  <dc:subject/>
  <dc:title>¬ </dc:title>
</cp:coreProperties>
</file>